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Eigenschaften von Polycarbonat (Makrolon)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chanische: - bruch-/ schlagfest, kratzunempfindlich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formbeständig bei höheren Temperaturen (=&gt; Auto)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witterungsbeständig (Luftfeuchtigkeit),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nieder- bis hochviskose Unterarten </w:t>
        <w:br/>
        <w:t xml:space="preserve">   (Fließfähigkeit beeinflusst Abformverhalten der Pit-Strukturen)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einfach zu verarbeiten: schweißbar, klebb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tische: - hochtransparent</w:t>
      </w:r>
    </w:p>
    <w:p>
      <w:pPr>
        <w:pStyle w:val="Normal"/>
        <w:ind w:left="9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durchlässig für Licht mit Wellenlängen von 300nm bis 2500nm</w:t>
      </w:r>
    </w:p>
    <w:p>
      <w:pPr>
        <w:pStyle w:val="Normal"/>
        <w:ind w:left="9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einfärbbar (=&gt; Milchglaseffekte, Signalfarben)</w:t>
      </w:r>
    </w:p>
    <w:p>
      <w:pPr>
        <w:pStyle w:val="Normal"/>
        <w:ind w:left="9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vergilbt an der So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mische: - Thermoplast</w:t>
        <w:br/>
        <w:t xml:space="preserve">                     - geschmack- und geruch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- biologisch verträglich, recyclebar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- po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- extrem re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- unterschiedlich lange, verknäuelte Polymerketten (Makrolon)</w:t>
      </w:r>
    </w:p>
    <w:p>
      <w:pPr>
        <w:pStyle w:val="Normal"/>
        <w:ind w:left="118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beständig gegen verdünnte Säuren, Öle, Ethanol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- unbeständig gegen Basen, Chlorwasserkohlenstoffe, Methan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flammbarkeit: - brennt nur in Gegenwart der Zündquelle -&gt; "schwerentflammbar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         - Gebrauchstemperatur:  von –135 °C bis +115 °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 xml:space="preserve">         -  Schmelztemperatur: 220 bis 230 °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9:31:00Z</dcterms:created>
  <dc:creator>Administrator</dc:creator>
  <dc:description/>
  <dc:language>en-US</dc:language>
  <cp:lastModifiedBy>Administrator</cp:lastModifiedBy>
  <dcterms:modified xsi:type="dcterms:W3CDTF">2004-07-08T16:11:00Z</dcterms:modified>
  <cp:revision>7</cp:revision>
  <dc:subject/>
  <dc:title/>
</cp:coreProperties>
</file>